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vitalizace domu čp. 184 na ul. Lidické v Třinci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Revitalizace domu čp. 184 </w:t>
              <w:br/>
              <w:t>na ul. Lidické v Třinci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 xml:space="preserve">„Revitalizace domu čp. 184 na </w:t>
        <w:br/>
        <w:t>ul. Lidické v Třinci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vitalizace domu čp. 184 na ul. Lidické v Třinci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vitalizace domu čp. 184 na ul. Lidické v Třinci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4-01T07:14:00Z</dcterms:modified>
  <cp:revision>57</cp:revision>
  <dc:subject/>
  <dc:title>Příloha č</dc:title>
</cp:coreProperties>
</file>